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60" w:after="260"/>
        <w:ind w:left="0" w:hanging="0"/>
        <w:rPr/>
      </w:pPr>
      <w:r>
        <w:rPr/>
        <w:t>GENERAL</w:t>
      </w:r>
    </w:p>
    <w:p>
      <w:pPr>
        <w:pStyle w:val="3"/>
        <w:rPr/>
      </w:pPr>
      <w:r>
        <w:rPr/>
        <w:t>eta/DYNAFORM Version 5.</w:t>
      </w:r>
      <w:r>
        <w:rPr/>
        <w:t>2</w:t>
      </w:r>
      <w:r>
        <w:rPr/>
        <w:t xml:space="preserve"> is a complete Graphic User Interface (GUI) package that is operated on Windows (95 and above) and on UNIX/Linux based workstations (W/S) including IBM, HP, DEC-Alpha, SGI and SUN-SOLARIS platforms using various popular operating systems.  The model generation and input file preparation of a typical stamping simulation are done in the eta/DYNAFORM preprocessor, but the results can be processed in another environment.  Refer to the Post-processor User’s Manual.  The solver, LS-DYNA can be executed on either local or remote server system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/DYNAFORM is organized as a tree structure and is operated and controlled by user-friendly GUI. The environments are unified on Windows and UNIX platform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284" w:hanging="284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51" w:hanging="851"/>
      </w:pPr>
      <w:rPr>
        <w:sz w:val="21"/>
        <w:i w:val="false"/>
        <w:u w:val="none"/>
        <w:b/>
        <w:szCs w:val="21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eastAsia="Times New Roman"/>
      <w:b/>
      <w:kern w:val="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eastAsia="Times New Roman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1"/>
      <w:szCs w:val="21"/>
      <w:u w:val="none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2Char">
    <w:name w:val="标题 2 Char"/>
    <w:basedOn w:val="Style10"/>
    <w:qFormat/>
    <w:rPr>
      <w:b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widowControl/>
    </w:pPr>
    <w:rPr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9:06:00Z</dcterms:created>
  <dc:creator>eta</dc:creator>
  <dc:description/>
  <cp:keywords/>
  <dc:language>en-US</dc:language>
  <cp:lastModifiedBy>eta</cp:lastModifiedBy>
  <dcterms:modified xsi:type="dcterms:W3CDTF">2005-03-31T09:50:00Z</dcterms:modified>
  <cp:revision>3</cp:revision>
  <dc:subject/>
  <dc:title>1</dc:title>
</cp:coreProperties>
</file>